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CH OUTSIDE ADMISSION SPECI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Notes For Gooch Valve G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ink supporting the expansion link is to be anchored below the expansion link, make the support link negative and the vertical dimension of the anchor pivot nega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reverse arm/lifting arm pivot (weight shaft) is to be below the expansion link, make the vertical dimension for the pivot nega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verse arm is to point down then make the reverse arm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crossing of the eccentric rods, change the eccentrics ang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