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ORLISS REYNOLDS TRIP SPECIAL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Corliss engine is a stationary steam engine using four rotary valves, one at each end for steam and one at each end for exhaust. There are many variations for the valve driving linkage. The first form uses one eccentric, a wrist plate and four valve rods. The second form adds a governor controlled trip mechanism to the steam valves. The third form adds a second eccentric and wrist plate for the exhaust valves. The engine cannot be reversed. To make a one eccentric system, use the same dimensions for both eccentrics. The governor position is the dimension of the horizontal tip of the governor rocker, above the flywheel center line. In graphics motion the trip hook at pickup and release will vary due to steping of the flywheel. Use small flywheel steps to reduce the distortions. Closing of the steam valve is in one step and is not slowed by the dashpot. A two eccentric Corliss usually uses a spring dashpot instead of a vacuum dashpot. When the graphics motion has been stopped and changes are made the trip hook may release. Resetting will require moving the motion forward to reset the trip hook. The governor dimensions are fixed and cannot be changed. In graphics the percent CutOff is not displayed if the step angle is over 10 de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