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STEVENS 1885 OUTSIDE ADMISSION SPECIAL INSTRUCTIONS</w:t>
      </w:r>
    </w:p>
    <w:p>
      <w:pPr>
        <w:pStyle w:val="PreformattedText"/>
        <w:bidi w:val="0"/>
        <w:spacing w:before="0" w:after="0"/>
        <w:jc w:val="left"/>
        <w:rPr/>
      </w:pPr>
      <w:r>
        <w:rPr/>
      </w:r>
    </w:p>
    <w:p>
      <w:pPr>
        <w:pStyle w:val="PreformattedText"/>
        <w:bidi w:val="0"/>
        <w:spacing w:before="0" w:after="0"/>
        <w:jc w:val="left"/>
        <w:rPr/>
      </w:pPr>
      <w:r>
        <w:rPr/>
        <w:t>This Stevens gear starts with an inside eccentric giving a horizontal motion. This horizontal motion is changed to a vertical motion using a bellcrank. The vertical motion of the bellcrank swings the right end of a lever vertically. The left end of this lever is moved vertically by the reverse arm above or below the mid position of the right end of the lever. When the left end of the lever is above the mid vertical position of the right end, then the left end of the lever has a horizontal motion, first moving left, then right. When the left end is below the mid vertical of the right end, the horizontal motion is reversed, first moving right then left. Baker uses this same principal except the swinging lever is vertical and is driven first by the eccentric crank giving a vertical motion, then a bellcrank changes the vertical motion to a horizontal motion. The item which is common in all Stevens valve gears is the combination lever having a tee head with two valve rods. The steam chest uses two valves, one at each end of the steam chest. The drive of the valve from the combination lever is such that as each steam port is opened or closed the valve is moving faster than with a normal drive from the combination lev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