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Y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y is baised on the Joy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gear is with the Reverse Arm verti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