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HOLTZ 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mholtz has two setups for outside admission. The second setup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rod above the link block. To setup this setup set the Eccent C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a negative, the Lift Arm negative and the Lift Link Lowe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data file Helm.d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