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NNER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ent 1,927,524   Sept. 19, 1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va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toff slide bar to Up or maximum cu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am Ramp Angle and adju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otion by setting the Left Crank Angle to 0.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Left Admission Cam Calibration Angle so the left upper valve is at its open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ft Crank Angle to 180.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Cam Maximum Radius Arc Angle so the left lower valve is at its open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just the Left Admission Cam Calibration Angel for the desired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Left Cutoff Cam Calibration Angel for maximum cutoff or 8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toff slide bar to Dn or minimum cu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Governor Controlled Cutoff Cam Angle to the desired minimum cu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or Controlled Cutoff Cam Angle cannot be chang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Right Admission and Right Cutoff Cams Calibration Angles to 90.0 degrees above the Left Cams Calibration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mall steps for moving the c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to see det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