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ING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LOCOMOTIVE   June 15, 1949   Page 8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omotives for Narrow Gauge Railways  By E. W. Tw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